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the Simple-Test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File -&gt; Properties to see its properti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53:00Z</dcterms:created>
  <dc:creator>Leigh Dodds</dc:creator>
  <dc:description>This is the simple test document</dc:description>
  <cp:keywords>test document poi simple</cp:keywords>
  <dc:language>en-US</dc:language>
  <cp:lastModifiedBy>ldodds</cp:lastModifiedBy>
  <dcterms:modified xsi:type="dcterms:W3CDTF">2003-07-01T20:08:00Z</dcterms:modified>
  <cp:revision>9</cp:revision>
  <dc:subject>Testing, Document</dc:subject>
  <dc:title>The Simple Test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Engineering</vt:lpwstr>
  </property>
  <property fmtid="{D5CDD505-2E9C-101B-9397-08002B2CF9AE}" pid="3" name="Language">
    <vt:lpwstr>en</vt:lpwstr>
  </property>
  <property fmtid="{D5CDD505-2E9C-101B-9397-08002B2CF9AE}" pid="4" name="Publisher">
    <vt:lpwstr>http://www.ldodds.com</vt:lpwstr>
  </property>
  <property fmtid="{D5CDD505-2E9C-101B-9397-08002B2CF9AE}" pid="5" name="blah">
    <vt:lpwstr>foo</vt:lpwstr>
  </property>
</Properties>
</file>